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5" w:leader="none"/>
        </w:tabs>
        <w:rPr>
          <w:b/>
          <w:b/>
        </w:rPr>
      </w:pPr>
      <w:r>
        <w:rPr>
          <w:b/>
        </w:rPr>
        <w:t>Code No.41025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MANAGMEENT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how energy management programs are initiated in industries and suggest </w:t>
        <w:tab/>
        <w:t>suitable action pla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importance of promoting and monitoring an energy management </w:t>
        <w:tab/>
        <w:t>program in an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importance of Energy Audit for indust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You are asked to conduct an energy audit of a foundry industry located in </w:t>
        <w:tab/>
        <w:t xml:space="preserve">Hyderabad. Explain how you would conduct the energy audit, in a chronological </w:t>
        <w:tab/>
        <w:t>order. Assume any data required and clearly specify the assumptions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pie charts and sankey diagrams? Explain their significance in energy </w:t>
        <w:tab/>
        <w:t>audit with a suitabl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epare a questionnaire for conducting energy audit of a medium scale industry of </w:t>
        <w:tab/>
        <w:t>your cho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Compare fluorescent and filament lamps on the basis of quality of light, capital </w:t>
        <w:tab/>
        <w:t>and running cos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500 kW load has pf of 0.8 lagging. It is desired to raise the pf to 0.95 laging </w:t>
        <w:tab/>
        <w:t xml:space="preserve">using a synchronous motor. The motor has also to drive a mechanical load of 250 </w:t>
        <w:tab/>
        <w:t xml:space="preserve">HP at efficiency of 84%. Estimate the KVA input to the synchronous motor and </w:t>
        <w:tab/>
        <w:t>its 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about internal control Questionnaire to produce energy audit of the </w:t>
        <w:tab/>
        <w:t>compan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discuss the factors affecting energy saving potential in an energy intensive </w:t>
        <w:tab/>
        <w:t>industry. Explain the sam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tinguish between physical depreciation and functional depreciation with </w:t>
        <w:tab/>
        <w:t>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understand by time value of money? Discuss its significance in </w:t>
        <w:tab/>
        <w:t>Energy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n asset has a first cost of Rs 1,54,000, and has a salvage value of 32,750 at the </w:t>
        <w:tab/>
        <w:t xml:space="preserve">end of 7 years of life. Calculate the depreciation and book value by decline </w:t>
        <w:tab/>
        <w:t>balance method of deprec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410256</w:t>
        <w:tab/>
        <w:tab/>
        <w:tab/>
        <w:tab/>
        <w:tab/>
        <w:t>-2-</w:t>
        <w:tab/>
        <w:tab/>
        <w:tab/>
        <w:tab/>
        <w:t>O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List out the consequences of low power fa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steps necessary to avoid low pf. Giv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situations, which make the replacement of items necessa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(i) Control of energy (ii) Language of energy manag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pie diagram representing energy consumption of a company uses on an </w:t>
        <w:tab/>
        <w:t>hourly basis 11.72 x 10</w:t>
      </w:r>
      <w:r>
        <w:rPr>
          <w:vertAlign w:val="superscript"/>
        </w:rPr>
        <w:t>3</w:t>
      </w:r>
      <w:r>
        <w:rPr/>
        <w:t xml:space="preserve"> therms gas, 500 x 10</w:t>
      </w:r>
      <w:r>
        <w:rPr>
          <w:vertAlign w:val="superscript"/>
        </w:rPr>
        <w:t>3</w:t>
      </w:r>
      <w:r>
        <w:rPr/>
        <w:t xml:space="preserve"> W electricity and 4.32 x 10</w:t>
      </w:r>
      <w:r>
        <w:rPr>
          <w:vertAlign w:val="superscript"/>
        </w:rPr>
        <w:t>9</w:t>
      </w:r>
      <w:r>
        <w:rPr/>
        <w:t xml:space="preserve"> J oil. </w:t>
        <w:tab/>
        <w:t>Assume</w:t>
      </w:r>
    </w:p>
    <w:p>
      <w:pPr>
        <w:pStyle w:val="Normal"/>
        <w:jc w:val="both"/>
        <w:rPr/>
      </w:pPr>
      <w:r>
        <w:rPr/>
        <w:tab/>
        <w:t>1 Joule = 947 x 10</w:t>
      </w:r>
      <w:r>
        <w:rPr>
          <w:vertAlign w:val="superscript"/>
        </w:rPr>
        <w:t>-6</w:t>
      </w:r>
      <w:r>
        <w:rPr/>
        <w:t xml:space="preserve"> btu</w:t>
      </w:r>
    </w:p>
    <w:p>
      <w:pPr>
        <w:pStyle w:val="Normal"/>
        <w:jc w:val="both"/>
        <w:rPr/>
      </w:pPr>
      <w:r>
        <w:rPr/>
        <w:tab/>
        <w:tab/>
        <w:t>= 238.8 x 10</w:t>
      </w:r>
      <w:r>
        <w:rPr>
          <w:vertAlign w:val="superscript"/>
        </w:rPr>
        <w:t>-6</w:t>
      </w:r>
      <w:r>
        <w:rPr/>
        <w:t xml:space="preserve"> calories </w:t>
      </w:r>
    </w:p>
    <w:p>
      <w:pPr>
        <w:pStyle w:val="Normal"/>
        <w:jc w:val="both"/>
        <w:rPr/>
      </w:pPr>
      <w:r>
        <w:rPr/>
        <w:tab/>
        <w:tab/>
        <w:t>= 9.478 x 10</w:t>
      </w:r>
      <w:r>
        <w:rPr>
          <w:vertAlign w:val="superscript"/>
        </w:rPr>
        <w:t>-9</w:t>
      </w:r>
      <w:r>
        <w:rPr/>
        <w:t xml:space="preserve"> </w:t>
        <w:tab/>
        <w:t xml:space="preserve">therm </w:t>
      </w:r>
    </w:p>
    <w:p>
      <w:pPr>
        <w:pStyle w:val="Normal"/>
        <w:jc w:val="both"/>
        <w:rPr/>
      </w:pPr>
      <w:r>
        <w:rPr/>
        <w:tab/>
        <w:tab/>
        <w:t>= 2778 x 10</w:t>
      </w:r>
      <w:r>
        <w:rPr>
          <w:vertAlign w:val="superscript"/>
        </w:rPr>
        <w:t>-6</w:t>
      </w:r>
      <w:r>
        <w:rPr/>
        <w:t>Wh</w:t>
      </w:r>
      <w:r>
        <w:rPr>
          <w:vertAlign w:val="subscript"/>
        </w:rPr>
        <w:t>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50:00Z</dcterms:created>
  <dc:creator>edep</dc:creator>
  <dc:description/>
  <dc:language>en-US</dc:language>
  <cp:lastModifiedBy>edep</cp:lastModifiedBy>
  <dcterms:modified xsi:type="dcterms:W3CDTF">2003-09-25T06:46:00Z</dcterms:modified>
  <cp:revision>24</cp:revision>
  <dc:subject/>
  <dc:title/>
</cp:coreProperties>
</file>